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4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65Г, площадью 1369 кв.м, обременения: 1369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88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56 050 (два миллиона пятьдесят шесть тысяч пят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117 732 (два миллиона сто семнадцать тысяч семьсот тридцать два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Яппаров Радик Мирхатович (зарегистрирован: Республика Татарстан, г. Набережные Челны, ул. Радужная, д. 3), годовой размер арендной платы составил: 2 117 732 (два миллиона сто семнадцать тысяч семьсот тридцать два) руб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_</w:t>
      </w:r>
      <w:r>
        <w:rPr>
          <w:i/>
          <w:sz w:val="26"/>
          <w:szCs w:val="26"/>
          <w:u w:val="single"/>
        </w:rPr>
        <w:t>Яппаров Р.М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10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1:32:00Z</dcterms:modified>
  <cp:revision>3</cp:revision>
  <dc:subject/>
  <dc:title>ПРОТОКОЛ № 1-РА</dc:title>
</cp:coreProperties>
</file>